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 ŠÍPKOVÉ RŮŽEN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Bylo nebylo mezi čas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kleté království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černotě zóny vymístění.</w:t>
      </w:r>
    </w:p>
    <w:p>
      <w:pPr>
        <w:pStyle w:val="Normal"/>
        <w:jc w:val="center"/>
        <w:rPr>
          <w:rFonts w:ascii="Arial" w:hAnsi="Arial" w:cs="Arial"/>
          <w:color w:val="0000FF"/>
          <w:sz w:val="27"/>
          <w:lang w:val="en-US" w:eastAsia="en-US"/>
        </w:rPr>
      </w:pPr>
      <w:r>
        <w:rPr>
          <w:rFonts w:cs="Arial" w:ascii="Arial" w:hAnsi="Arial"/>
          <w:color w:val="0000FF"/>
          <w:sz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58420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6pt;width:64.8pt;height:56.7pt" coordorigin="4761,92" coordsize="1296,1134">
                <v:group id="shape_0" style="position:absolute;left:4761;top:92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2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48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10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87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92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91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91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še tátů, maminek a dě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záhony pouzder proměně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y jejich, vězením se staly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la jejich takzvaně 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dálku vlnami ovládán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však ničehož nic – netuší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án temnot si život jejich vza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 plány jim nadiktov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na miliardy let </w:t>
      </w:r>
      <w:r>
        <w:rPr>
          <w:rFonts w:cs="Arial" w:ascii="Arial" w:hAnsi="Arial"/>
          <w:color w:val="0000FF"/>
          <w:sz w:val="28"/>
          <w:lang w:val="en-US" w:eastAsia="en-US"/>
        </w:rPr>
        <w:t>pseudožití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kukly motýlí svět je ce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Ducha, duši nevese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poučení zaručeně mají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82620</wp:posOffset>
            </wp:positionH>
            <wp:positionV relativeFrom="paragraph">
              <wp:posOffset>161925</wp:posOffset>
            </wp:positionV>
            <wp:extent cx="3611245" cy="4937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Tu jim úsvit věků náhle nasta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zdec na koni bílém se zjevil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z Nebes v temnotu Světlo </w:t>
      </w:r>
      <w:r>
        <w:rPr>
          <w:rFonts w:cs="Arial" w:ascii="Arial" w:hAnsi="Arial"/>
          <w:color w:val="0000FF"/>
          <w:sz w:val="28"/>
          <w:lang w:val="en-US" w:eastAsia="en-US"/>
        </w:rPr>
        <w:t>zasíl</w:t>
      </w:r>
      <w:r>
        <w:rPr>
          <w:rFonts w:cs="Arial" w:ascii="Arial" w:hAnsi="Arial"/>
          <w:color w:val="0000FF"/>
          <w:sz w:val="28"/>
        </w:rPr>
        <w:t>: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sem princ z pohád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šípkové Růžence – zva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přišel vysvobod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kleté království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cházím z Nebeského královst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m milión životů v lidském tě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rněním mým je láska nebes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á, jako padlý sníh.“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stávej, vstávej z dlouhé no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uzdra rozpukej láskou svo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mo, táto, děti !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libkem mocným vás probouz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vaše láskou hlad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sl konečně odtemním !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nový </w:t>
      </w:r>
      <w:r>
        <w:rPr>
          <w:rFonts w:cs="Arial" w:ascii="Arial" w:hAnsi="Arial"/>
          <w:color w:val="0000FF"/>
          <w:sz w:val="28"/>
          <w:lang w:val="en-US" w:eastAsia="en-US"/>
        </w:rPr>
        <w:t>pseudoživot</w:t>
      </w:r>
      <w:r>
        <w:rPr>
          <w:rFonts w:cs="Arial" w:ascii="Arial" w:hAnsi="Arial"/>
          <w:color w:val="0000FF"/>
          <w:sz w:val="28"/>
        </w:rPr>
        <w:t xml:space="preserve"> vede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koncovat s ním teď má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ratři a sestry z Domova volají !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Šípkové trní – </w:t>
      </w:r>
      <w:r>
        <w:rPr>
          <w:rFonts w:cs="Arial" w:ascii="Arial" w:hAnsi="Arial"/>
          <w:color w:val="0000FF"/>
          <w:sz w:val="28"/>
          <w:lang w:val="en-US" w:eastAsia="en-US"/>
        </w:rPr>
        <w:t>pasystém</w:t>
      </w:r>
      <w:r>
        <w:rPr>
          <w:rFonts w:cs="Arial" w:ascii="Arial" w:hAnsi="Arial"/>
          <w:color w:val="0000FF"/>
          <w:sz w:val="28"/>
        </w:rPr>
        <w:t xml:space="preserve"> ovláda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domeček z kar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rázem celý zhrou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to zakleté královs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z prokletí věků navžd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ou a láskou vysvobo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hvězdičkám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předal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4"/>
        </w:rPr>
        <w:t xml:space="preserve">Děkuji ti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4"/>
        </w:rPr>
        <w:t xml:space="preserve"> moudrý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 xml:space="preserve">a Tobě věčný Stvořiteli 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4"/>
        </w:rPr>
        <w:t>rád předám lidem našim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tyto verše poselství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93. 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0.9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HLEMÝŽĎ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ouka rozkvet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ou ozdobe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ovem zvířát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manitých bý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mýžď má dů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a hřbe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žký jak zážit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olí si majetek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y na věc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žďorby</w:t>
      </w:r>
      <w:r>
        <w:rPr>
          <w:rFonts w:cs="Arial" w:ascii="Arial" w:hAnsi="Arial"/>
          <w:color w:val="0000FF"/>
          <w:sz w:val="28"/>
        </w:rPr>
        <w:t xml:space="preserve"> a peníz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mýžď si ne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1795</wp:posOffset>
                </wp:positionH>
                <wp:positionV relativeFrom="paragraph">
                  <wp:posOffset>1905</wp:posOffset>
                </wp:positionV>
                <wp:extent cx="822960" cy="72009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0.15pt;width:64.8pt;height:56.7pt" coordorigin="4617,3" coordsize="1296,1134">
                <v:group id="shape_0" style="position:absolute;left:4617;top: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11;top:5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34;top:32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3;top:59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23;top:503;width:688;height:46">
                  <v:shape id="shape_0" fillcolor="black" stroked="f" o:allowincell="f" style="position:absolute;left:4924;top:50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377;top:50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se sebou - domeček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 ho k 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4675</wp:posOffset>
            </wp:positionH>
            <wp:positionV relativeFrom="paragraph">
              <wp:posOffset>28575</wp:posOffset>
            </wp:positionV>
            <wp:extent cx="3693160" cy="5029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pořádně tla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malu se pach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e svým </w:t>
      </w:r>
      <w:r>
        <w:rPr>
          <w:rFonts w:cs="Arial" w:ascii="Arial" w:hAnsi="Arial"/>
          <w:color w:val="0000FF"/>
          <w:sz w:val="28"/>
          <w:lang w:val="en-US" w:eastAsia="en-US"/>
        </w:rPr>
        <w:t>hmotařením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y těžk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motou prosákl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zením sva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u nohy kou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c jiného ne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 touhu hromad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touha majetko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jeho věze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svým otevřen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milovan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lidem, co srdce hladí dech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92. 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9.9.2004.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ILOVA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Milovat neznamená jen mít rá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vat je věřit a pravdu zná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vat je odpustit a znovu podat ru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vat je podělit si duši i srdce.“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90. </w:t>
      </w:r>
    </w:p>
    <w:p>
      <w:pPr>
        <w:pStyle w:val="Normal"/>
        <w:ind w:firstLine="708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Přijala Ev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6.9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68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5:59:00Z</dcterms:created>
  <dc:creator>IAB</dc:creator>
  <dc:description/>
  <dc:language>en-US</dc:language>
  <cp:lastModifiedBy>IAB</cp:lastModifiedBy>
  <cp:lastPrinted>2004-06-21T07:17:00Z</cp:lastPrinted>
  <dcterms:modified xsi:type="dcterms:W3CDTF">2008-07-23T18:50:00Z</dcterms:modified>
  <cp:revision>3</cp:revision>
  <dc:subject/>
  <dc:title>www.vesmirni-lide.cz  www.vesmirnilide.cz  www.universe-people.cz  www.universe-people.com</dc:title>
</cp:coreProperties>
</file>