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JAS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pt;width:64.8pt;height:56.7pt" coordorigin="4761,204" coordsize="1296,1134">
                <v:group id="shape_0" style="position:absolute;left:4761;top:20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2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9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0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Bílé světlo svítí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tvé klenuté hru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ajemství života nos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lásku – </w:t>
      </w:r>
      <w:r>
        <w:rPr>
          <w:rFonts w:cs="Arial" w:ascii="Arial" w:hAnsi="Arial"/>
          <w:color w:val="000000"/>
          <w:sz w:val="28"/>
          <w:lang w:val="en-US" w:eastAsia="en-US"/>
        </w:rPr>
        <w:t>jemnovibrační</w:t>
      </w:r>
      <w:r>
        <w:rPr>
          <w:rFonts w:cs="Arial" w:ascii="Arial" w:hAnsi="Arial"/>
          <w:color w:val="000000"/>
          <w:sz w:val="28"/>
        </w:rPr>
        <w:t xml:space="preserve"> energi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abyrint srdce – světlo věč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cesta světla vede věč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vnitř znamená Dom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udy‘s přišel na návštěv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óny Nebe zde uslyš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rajiny průsvitné mimo plane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še Boží nebes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še nosíš v hru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-4445</wp:posOffset>
            </wp:positionV>
            <wp:extent cx="822960" cy="659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n si to tak UVĚDOM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Domova je k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44450</wp:posOffset>
            </wp:positionV>
            <wp:extent cx="3871595" cy="5303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oznání, jež člověka věn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kolébky do smr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ch lidský spoje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ti s Nebem je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život lid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krátký se ti nadě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jasu srdce zv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dávno jsi tu by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na této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 tisících světech ji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ezčasovosti dál 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budoucí domov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y, které ještě navštív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jež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idíš v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také do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mocné svítí 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a cestu, abys nezblou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lky tvými živ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čení dá 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jenom pocho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pájení láskou Boží.</w:t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ždy Světlo světe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 pravá vesmí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 ti v cestě pravý směr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udy jít zpět do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30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5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0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43:00Z</dcterms:created>
  <dc:creator>IAB</dc:creator>
  <dc:description/>
  <dc:language>en-US</dc:language>
  <cp:lastModifiedBy>Lajla</cp:lastModifiedBy>
  <cp:lastPrinted>2008-07-24T16:43:00Z</cp:lastPrinted>
  <dcterms:modified xsi:type="dcterms:W3CDTF">2008-07-27T04:45:00Z</dcterms:modified>
  <cp:revision>3</cp:revision>
  <dc:subject/>
  <dc:title>www.vesmirni-lide.cz  www.vesmirnilide.cz  www.universe-people.cz  www.universe-people.com</dc:title>
</cp:coreProperties>
</file>