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ANDĚLSKÉ POHLAZE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se to dnes přiho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lunce na mne zasvítil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ehce paprskem pohladi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644" w:dyaOrig="1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2.35pt;width:82.2pt;height:65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0840675" r:id="rId2"/>
        </w:object>
      </w:r>
      <w:r>
        <w:rPr>
          <w:rFonts w:cs="Arial" w:ascii="Arial" w:hAnsi="Arial"/>
          <w:color w:val="0000FF"/>
          <w:sz w:val="28"/>
        </w:rPr>
        <w:t>a srdíčko do života rozzářil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prsek Anděla pohlad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é srdíčko políb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tvůj rozzáři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adostně tě vyprovod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cítím, Andě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hlazení líbez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íce moje pookřá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úchvat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vánek teplý poletu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světla tě mil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tě ve svém srd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miminko, človíčku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7555</wp:posOffset>
            </wp:positionH>
            <wp:positionV relativeFrom="paragraph">
              <wp:posOffset>29210</wp:posOffset>
            </wp:positionV>
            <wp:extent cx="3543300" cy="4846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Dnes Anděl mnou byl objev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krásný vzácný je d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nemám slov pro ten s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ýt zaplaven láskou, And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Život je mnohem snazš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šťastnější a radostnějš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írko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i život v 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e dívám do srd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záře teplé, planou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 přede mnou vznáší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e stále, od srd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udy lásky mne ozař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á také je mocně opětuj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ždyť vím, co je to milov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at, ne jenom přijíma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srdcem svým otevřen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a mocně zaplavuj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šťastný okamžik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lásky si sn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předal srdcem sv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miluje všechn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1.  </w:t>
      </w:r>
      <w:r>
        <w:rPr>
          <w:rFonts w:cs="Arial" w:ascii="Arial" w:hAnsi="Arial"/>
          <w:color w:val="800000"/>
          <w:sz w:val="24"/>
        </w:rPr>
        <w:t>Přijal Ivo A. Benda. 26.9.2004.</w:t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lang w:val="en-US" w:eastAsia="en-US"/>
      </w:rPr>
      <w:t xml:space="preserve">Leták  87       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4:34:00Z</dcterms:created>
  <dc:creator>IAB</dc:creator>
  <dc:description/>
  <dc:language>en-US</dc:language>
  <cp:lastModifiedBy>IAB</cp:lastModifiedBy>
  <cp:lastPrinted>2001-07-20T13:51:00Z</cp:lastPrinted>
  <dcterms:modified xsi:type="dcterms:W3CDTF">2008-07-24T15:22:00Z</dcterms:modified>
  <cp:revision>3</cp:revision>
  <dc:subject/>
  <dc:title>www.vesmirni-lide.cz  www.vesmirnilide.cz  www.universe-people.cz  www.universe-people.com</dc:title>
</cp:coreProperties>
</file>